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444262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5142991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